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 xml:space="preserve">ANEXO X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MULÁRIO RELATÓRIO DE VIAGEM - PRESTAÇÃO DE CONTAS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ITAÇÃO Nº. 065/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PROCESSO Nº. 1080/10</w:t>
      </w:r>
    </w:p>
    <w:p>
      <w:pPr>
        <w:pStyle w:val="Normal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tbl>
      <w:tblPr>
        <w:tblW w:w="914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12"/>
        <w:gridCol w:w="2608"/>
        <w:gridCol w:w="2322"/>
      </w:tblGrid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 w:before="0" w:after="58"/>
              <w:jc w:val="center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>RELATÓRIO DE VIAGEM - PRESTAÇÃO DE CONTAS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 w:before="0" w:after="58"/>
              <w:jc w:val="both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Nome da Empresa Contratada:                                                        CT. Nº.: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 w:before="0" w:after="58"/>
              <w:jc w:val="both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Profissional: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>1 -  Período  da viagem</w:t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Saída:     dia ____/____/________ às _________  horas.</w:t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Retorno:  dia ____/____/________ às _________ horas.</w:t>
            </w:r>
          </w:p>
          <w:p>
            <w:pPr>
              <w:pStyle w:val="Normal"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070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>2 - Destino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 xml:space="preserve"> ( relacionar todas as comarcas incluídas no roteiro da viagem )</w:t>
            </w:r>
          </w:p>
        </w:tc>
      </w:tr>
      <w:tr>
        <w:trPr/>
        <w:tc>
          <w:tcPr>
            <w:tcW w:w="42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152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Comarca</w:t>
            </w: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ab/>
            </w:r>
          </w:p>
        </w:tc>
        <w:tc>
          <w:tcPr>
            <w:tcW w:w="26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Horário de chegada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Horário da saída</w:t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 w:val="24"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 w:val="24"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>3 - Despesa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Valor recebido como adiantamento          R$ ____________________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Valor gasto: alimentação                          R$ 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       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hospedagem                        R$ ___________________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/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       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despesas extras                   R$ ___________________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4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Em  ____/_____/_____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                                                           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Assinatura do profissional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 xml:space="preserve">Em ___/___/___ 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Conferido e de acordo com as informações prestadas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Fonts w:eastAsia="Arial"/>
              </w:rPr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Chefia imediata                                               Diretor/Representante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                         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(carimbo e assinatura)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lang w:val="pt-BR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Style14">
    <w:name w:val="_______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0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17:00Z</dcterms:created>
  <dc:creator>teste</dc:creator>
  <dc:description/>
  <cp:keywords/>
  <dc:language>en-US</dc:language>
  <cp:lastModifiedBy>teste</cp:lastModifiedBy>
  <dcterms:modified xsi:type="dcterms:W3CDTF">2010-05-28T18:16:00Z</dcterms:modified>
  <cp:revision>5</cp:revision>
  <dc:subject/>
  <dc:title>ANEXO X – PROJETO BÁSICO </dc:title>
</cp:coreProperties>
</file>